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ly Family Campus Scavenger Hunt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455"/>
        <w:gridCol w:w="2315"/>
      </w:tblGrid>
      <w:tr>
        <w:trPr>
          <w:trHeight w:val="81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cture you’re hunting for…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r clue!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What </w:t>
            </w:r>
            <w:r>
              <w:rPr/>
              <w:t xml:space="preserve">am I and </w:t>
            </w:r>
            <w:r>
              <w:rPr>
                <w:i/>
              </w:rPr>
              <w:t>Where</w:t>
            </w:r>
            <w:r>
              <w:rPr/>
              <w:t xml:space="preserve"> did you find me?</w:t>
            </w:r>
          </w:p>
        </w:tc>
      </w:tr>
      <w:tr>
        <w:trPr>
          <w:trHeight w:val="85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9935" cy="151511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e a form from me to get more money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8495" cy="144716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t doesn’t take a doctor to realize Holy Family is healthy in this subject ar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6630" cy="168529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w your way through college, and lunch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260" cy="165671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26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h, the toes of a saint!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8695" cy="169608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 education students don’t know I exist, my students mean business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6340" cy="1851660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place to play!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6610" cy="1565275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’ll be a-maze-ed at what you’ll learn here!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160083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op em’ here to avoid a get a late fee!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1855" cy="160845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d just when we think it’s over….we apply and continue…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1600835"/>
                  <wp:effectExtent l="0" t="0" r="0" b="0"/>
                  <wp:docPr id="1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m, all this studying is making me hungry!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manda Isaac &amp; Kasey Priest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1:00Z</dcterms:created>
  <dc:creator>Amanda Isaac</dc:creator>
  <dc:description/>
  <dc:language>en-US</dc:language>
  <cp:lastModifiedBy>Ms. Kasey Priest</cp:lastModifiedBy>
  <cp:lastPrinted>2011-11-14T09:08:00Z</cp:lastPrinted>
  <dcterms:modified xsi:type="dcterms:W3CDTF">2011-11-14T14:11:00Z</dcterms:modified>
  <cp:revision>2</cp:revision>
  <dc:subject/>
  <dc:title/>
</cp:coreProperties>
</file>